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5-10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5-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2. srpnja 2025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n/r predsjednika </w:t>
      </w:r>
      <w:r>
        <w:rPr>
          <w:rFonts w:eastAsia="Times New Roman" w:cs="Arial" w:ascii="Arial" w:hAnsi="Arial"/>
          <w:b/>
          <w:sz w:val="24"/>
          <w:szCs w:val="24"/>
        </w:rPr>
        <w:t xml:space="preserve">Gradskog vijeća g.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Željka Pongrac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Prijedlog </w:t>
      </w:r>
      <w:bookmarkStart w:id="0" w:name="_Hlk180411855"/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raspisivanju javnog natječaja za prodaju zemljišta u Poduzetničkoj zoni Ivanić-Grad Sjever – Zona 6 radi izgradnje gospodarskih objek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End w:id="0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55. Statuta Grada Ivanić-Grada (Službeni glasnik Grada Ivanić-Grada, broj 01/21, 04/22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raspisivanju javnog natječaja za prodaju zemljišta u Poduzetničkoj zoni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 Sjever – Zona 6 radi izgradnje gospodarskih objekata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, Gradsko vijeće Grada Ivanić-Grada na svojoj __. sjednici, održanoj dana </w:t>
      </w:r>
      <w:bookmarkStart w:id="1" w:name="_Hlk177563810"/>
      <w:r>
        <w:rPr>
          <w:rFonts w:cs="Arial" w:ascii="Arial" w:hAnsi="Arial"/>
          <w:sz w:val="24"/>
          <w:szCs w:val="24"/>
        </w:rPr>
        <w:t>_________ 2025.</w:t>
      </w:r>
      <w:bookmarkEnd w:id="1"/>
      <w:r>
        <w:rPr>
          <w:rFonts w:cs="Arial" w:ascii="Arial" w:hAnsi="Arial"/>
          <w:sz w:val="24"/>
          <w:szCs w:val="24"/>
        </w:rPr>
        <w:t xml:space="preserve"> godine, donijelo je sljedeću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raspisivanju javnog natječaja </w:t>
      </w:r>
      <w:bookmarkStart w:id="2" w:name="_Hlk184823067"/>
      <w:r>
        <w:rPr>
          <w:rFonts w:cs="Arial" w:ascii="Arial" w:hAnsi="Arial"/>
          <w:b/>
          <w:sz w:val="24"/>
          <w:szCs w:val="24"/>
        </w:rPr>
        <w:t>za prodaju zemljišta u Poduzetničkoj zoni Ivanić-Grad Sjever – Zona 6 radi izgradnje gospodarskih objekata</w:t>
      </w:r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Gradsko vijeće Grada Ivanić-Grada razmatralo je prijedlog „Javnog natječaja za prodaju komunalno opremljenih zemljišta u Poduzetničkoj zoni Ivanić-Grad </w:t>
      </w:r>
      <w:r>
        <w:rPr>
          <w:rFonts w:eastAsia="Times New Roman" w:cs="Arial" w:ascii="Arial" w:hAnsi="Arial"/>
          <w:sz w:val="24"/>
          <w:szCs w:val="24"/>
          <w:lang w:eastAsia="hr-HR"/>
        </w:rPr>
        <w:t>Sjever – Zona 6 radi izgradnje gospodarskih objekata“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dmet natječaja je prodaja komunalno opremljenih zemljišta u Poduzetničkoj zoni Ivanić-Grad Sjever – Zona 6 radi izgradnje gospodarskih objekata, i to sljedećih:</w:t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bookmarkStart w:id="3" w:name="_Hlk201906791"/>
      <w:bookmarkEnd w:id="3"/>
      <w:r>
        <w:rPr>
          <w:rFonts w:cs="Arial" w:ascii="Arial" w:hAnsi="Arial"/>
          <w:sz w:val="24"/>
          <w:szCs w:val="24"/>
        </w:rPr>
        <w:t>k.č.br. 249/3, k.o. Šarampov, površine 2301 m²,</w:t>
      </w:r>
    </w:p>
    <w:p>
      <w:pPr>
        <w:pStyle w:val="Bezproreda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4"/>
          <w:szCs w:val="24"/>
        </w:rPr>
        <w:t>k.č.br. 248/4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k.o. Šarampov, površine 7261 m²,</w:t>
      </w:r>
    </w:p>
    <w:p>
      <w:pPr>
        <w:pStyle w:val="Bezproreda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7/3, k.o. Šarampov, površine 3624 m²,</w:t>
      </w:r>
    </w:p>
    <w:p>
      <w:pPr>
        <w:pStyle w:val="Bezproreda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k.č.br. 246/4, k.o. Šarampov, površine 334 m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bookmarkStart w:id="4" w:name="_Hlk201906791"/>
      <w:bookmarkEnd w:id="4"/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očetna cijena nekretnina iz članka 2. ove Odluke iznosi kako slijedi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9/3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 xml:space="preserve">38.600,00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u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 xml:space="preserve">121.600,00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ura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7/3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>60.700,00 eur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- za nekretninu označenu kao k.č.br. </w:t>
      </w:r>
      <w:r>
        <w:rPr>
          <w:rFonts w:cs="Arial" w:ascii="Arial" w:hAnsi="Arial"/>
          <w:sz w:val="24"/>
          <w:szCs w:val="24"/>
        </w:rPr>
        <w:t>246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o. Šarampov, početna cijena iznosi </w:t>
      </w:r>
      <w:r>
        <w:rPr>
          <w:rFonts w:cs="Arial" w:ascii="Arial" w:hAnsi="Arial"/>
          <w:sz w:val="24"/>
          <w:szCs w:val="24"/>
        </w:rPr>
        <w:t>578,00 eu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Cijena u ponudi mora se iskazati za svaku nekretninu posebno slovima i brojka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Nekretnine iz članka 2. ove Odluke (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, k.č.br. 247/3 i k.č.br. 246/4, sve k.o. Šarampov) čine jednu cjelinu i prodaju se isključivo zajedn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Za svaku od navedenih nekretnina iz članka 2. ove Odluke (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, k.č.br. 247/3 i k.č.br. 246/4, sve k.o. Šarampov) potrebno je podnijeti pojedinačnu ponudu, odnosno ponuditi zasebnu cije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 sudjelovanja u ovom natječaju imaj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fizičke osobe državljani Republike Hrvatske i državljani država članica Europske unij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avne osobe registrirane u Republici Hrvatskoj i državama članicama Europske uni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ostale strane fizičke i pravne osobe ako su državljani države s kojom postoji uzajamnost za stjecanje prava vlasništva na nekretninama u Republici Hrvatskoj, a prema popisu država dostupnom na sljedećoj poveznici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mpu.gov.hr/informacije-o-uzajamnosti-u-stjecanju-prava-vlasnistva-nekretnina-izmedju-republike-hrvatske-i-drzava-izvan-europske-unije-republike-island-knezevine-lihtenstajn-kraljevine-norveske-te-svicarske-konfederacije/6186</w:t>
        </w:r>
      </w:hyperlink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uvjetom da svi prethodno navedeni nemaju dugovanja prema Gradu Ivanić-Gradu i Republici Hrvatskoj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isana ponuda obavezno mora sadržavati sljedeć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e i prezime, odnosno naziv ponuditelja, OIB fizičke, odnosno pravne osobe, prebivalište, odnosno sjedište ponuditelj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u nekretnine za koju se dostavlja ponud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đenu kupoprodajnu cijenu upisanu brojkama i slovima, a koja ne može biti manja od početne cijene predviđene ovim natječajem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k izgradnje gospodarskog objekt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ospodarski program s naznakom objekta koji će se graditi, opisom gospodarskih aktivnosti koje će ponuditelj obavljati, brojem novootvorenih radnih mjesta i drugim relevantnim pokazateljim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ponuditelja i pečat za pravnu osobu i obrt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nudi se obavezno prilažu sljedeći dokazi o sposobnosti ponuditel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hrvatskom državljanstvu za domaću fizičku osobu i fizičku osobu –  obrtnika, odnosno preslika putovnice za stranu fizičku osobu i fizičku osobu – obrtnik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zvod iz sudskog ili drugog odgovarajućeg registra, ne stariji od 90 dana računajući od dana početka postupka natječaja, odnosno za obrtnike preslika rješenja ili obrtnic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az o uplaćenoj jamčevin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Grada Ivanić-Grada da ponuditelj nema nepodmirenih dospjelih obveza prema Gradu Ivanić-Grad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vrda Porezne uprave o stanju duga ponuditelja koja ne smije biti starija od 30 dana računajući od dana početka postupka natječaj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: bilanca, račun dobiti i gubitka, odnosno odgovarajući financijski izvještaj (natjecatelj ovim dokazom sposobnosti mora dokazati da mu je ukupni prihod u prethodnoj godini bio jednak ili veći od procijenjene vrijednosti nekretnine za koju se natječe; ako iz opravdanog razloga ponuditelj nije u mogućnosti dostaviti dokument o financijskoj sposobnosti koju je Grad Ivanić-Grad tražio ovom točkom, može dokazati financijsku sposobnost bilo kojim drugim dokumentom koji se smatra prikladnim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vne osobe i obrtnike: BON-2 ili SOL-2 (podaci o solventnosti), kojim ponuditelj dokazuje solventnost u posljednjih šest mjeseci od dana početka postupka natječaja, odnosno ponuditelj u navedenom periodu ne može biti neprekidno u blokadi duže od 10 dana, odnosno 20 dana ukupno u istom periodu, a temeljem kojeg se može zaključiti da će ponuditelj moći izvršiti ugovorne obvez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ani primjerak oglednog ugovora o kupoprodaj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a o prihvaćanju svih uvjeta iz natječa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onude na natječaj dostavljaju se putem pošte preporučeno ili se predaju neposredno u pisarnicu Grada Ivanić-Grada, na adresu Park hrvatskih branitelja 1, 10310 Ivanić-Grad, u zatvorenoj omotnici s naznakom: „NATJEČAJ ZA PRODAJU ZEMLJIŠTA U PODUZETNIČKOJ ZONI – NE OTVARAJ“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a svaku je nekretninu potrebno posebno iskazati ponudu, a budući se predmetne nekretnine prodaju isključivo kao dio cjeline, dovoljno je u istoj omotnici dostaviti ponude za sve četiri nekretnine s potrebnim prilozima u jednom primjerku (izvornike ili ovjerene preslike izvornika), koje ponuda mora sadržava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nude i priložena dokumentacija trajno se zadržavaju te se ne vraćaju ponuditeljim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Ponuditelji su obvezni uplatiti jamčevinu u visini 5% od utvrđene početne cijene za svaku pojedinu nekretninu iz natječaja za koju podnose ponu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mčevina se uplaćuje na žiro-račun Grada Ivanić-Grada koji se vodi u Zagrebačkoj banci d.d., IBAN: HR3323600001815800006, model 68, poziv na broj 7757-OIB, s naznakom „Jamčevina za natječaj – prodaja nekretnine“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dabranom ponuditelju uplaćena jamčevina uračunava se u iznos kupoprodajne cijene nekretnine, a ostalim ponuditeljima čije ponude nisu odabrane, vratit će se uplaćena jamčevina po donošenju odluke o natječaju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Rok za predaju ponuda iznosi petnaest (15) dana od dana objave Javnog natječaja na službenoj web-stranici Grada Ivanić-Grada, oglasnoj ploči Grada Ivanić-Grada te lokalnoj radio stani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e će se otvarati dana 25. kolovoza 2025. u 12:00 sati u sjedištu Grada Ivanić-Grada, Park hrvatskih branitelja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tvaranje zaprimljenih ponuda je javno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Najpovoljniji ponuditelj je onaj koji, uz ispunjenje uvjeta iz natječaja, za nekretnine iz članka 2. ove Odluke (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k.č.br. </w:t>
      </w:r>
      <w:r>
        <w:rPr>
          <w:rFonts w:cs="Arial" w:ascii="Arial" w:hAnsi="Arial"/>
          <w:sz w:val="24"/>
          <w:szCs w:val="24"/>
        </w:rPr>
        <w:t>249/3, k.č.br.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48/4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k.č.br. 247/3 i k.č.br. 246/4, sve k.o. Šarampov) </w:t>
      </w:r>
      <w:r>
        <w:rPr>
          <w:rFonts w:eastAsia="Times New Roman" w:cs="Arial" w:ascii="Arial" w:hAnsi="Arial"/>
          <w:sz w:val="24"/>
          <w:szCs w:val="24"/>
        </w:rPr>
        <w:t>ponudi ukupno najviši iznos kupoprodajnih cijena, odnosno zbirno postigne najveću cijenu za navedene nekretnine u cjeli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slučaju da dva ili više ponuditelja ponude isti ukupni iznos kupoprodajnih cijena za nekretnine u cjelini, postupak prodaje nekretnina provodi se javnom dražbo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Odabrani ponuditelj dužan je sklopiti ugovor o kupoprodaji s Gradom Ivanić-Gradom u roku od petnaest (15) dana, računajući od dana dostave odluke o izboru najpovoljnijeg ponudite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Ugovorom o kupoprodaji nekretnina će se regulirati međusobna prava i obveze između ugovornih strana, a naročito utvrditi obveze kupca na izgradnju gospodarskog objekta i stavljanje istog u funkciju u određenom rok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Iznos utvrđene kupoprodajne cijene odabrani ponuditelj dužan je uplatiti na račun Grada Ivanić-Grada u roku od petnaest (15) dana od dana sklapanja ugovora o kupoprodaj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Ako odabrani ponuditelj ne sklopi ugovor u navedenom roku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u slučaju odustanka od ponude ili iz bilo kojeg drugog razloga, gubi pravo na povrat jamčevine u cijelosti te će se u tom slučaju donijeti odluka o izboru prvog sljedećeg najpovoljnijeg ponuditel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Sve nekretnine kupuju se po načelu viđeno-kupljeno, a što isključuje naknadne prigovore kupaca. Grad Ivanić-Grad neće snositi troškove uređenja nekretni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na nekretninama koje budu predmet ugovora o kupoprodaji realizirati investiciju na način da nekretnine stavi u funkciju sukladno dostavljenom gospodarskom programu i ishodi uporabnu dozvolu u roku od pet (5) godina od izmjene Urbanističkog plana uređenja UPU-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 prilikom kupoprodaje nekretnina temeljem ovog natječaja pridržava si pravo da nekretnine koje budu predmet ugovora o kupoprodaji nazad otkupi za isti iznos kupoprodajne cijene u slučaju da kupac ne realizira investiciju u roku od pet (5) godina od izmjene Urbanističkog plana uređenja UPU-6 za nekretnine, a ponuditelj je obvezan pri sklapanju ugovora o kupoprodaji pristati na upis prava nazadkupnje u korist Grada Ivanić-Grada u zemljišne knjige na rok od 6 (šest) godina i 30 (trideset) d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pristati da se na nekretninama koje budu predmet ugovora o kupoprodaji, upiše zabilježba zabrane otuđenja i opterećenja predmetnih nekretnina bez suglasnosti prodavatelja na rok od šest (6) godina i 30 (trideset) dana od sklapanja ugovora o kupoproda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nuditelj koji temeljem ovog natječaja sklopi ugovor o kupoprodaji nekretnina s Gradom Ivanić-Gradom, obvezan je u roku od osam (8) dana od dana sklapanja ugovora Gradu Ivanić-Gradu dostaviti jamstvo za uredno ispunjenje svih obveza preuzetih predmetnim ugovorom u obliku bezuvjetne bankarske garancije na prvi poziv s klauzulama „plativo na prvi pisani poziv“ i „bez prava prigovora“ na iznos ukupne kupoprodajne cijene, s rokom važenja od šest (6) godina i trideset (30) dana od dana sklapanja ugovora o kupoprodaji nekretnina, izdane u korist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1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Nekretnina označena kao k.č.br. 246/4, </w:t>
      </w:r>
      <w:r>
        <w:rPr>
          <w:rFonts w:cs="Arial" w:ascii="Arial" w:hAnsi="Arial"/>
          <w:color w:val="000000"/>
          <w:sz w:val="24"/>
          <w:szCs w:val="24"/>
        </w:rPr>
        <w:t>upisana u zk.ul.br. 1321, k.o. Šarampov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e nekretnina označena kao k.č.br. 247/3, </w:t>
      </w:r>
      <w:r>
        <w:rPr>
          <w:rFonts w:cs="Arial" w:ascii="Arial" w:hAnsi="Arial"/>
          <w:color w:val="000000"/>
          <w:sz w:val="24"/>
          <w:szCs w:val="24"/>
        </w:rPr>
        <w:t>upisana u zk.ul.br. 1203, k.o. Šarampov, prema Urbanističkom planu uređenja UPU-6 zona gospodarske namjene na području Ivanić-Grad i Caginec (Službeni glasnik Grada Ivanić-Grada, broj 04/09, 08/13-ispravak, 06/14, 09/14-ispravak, 03/15-pročišćeni tekst, 01/20, 02/20-pročišćeni tekst), nalaze se unutar koridora planirane prometn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avedena će se namjena promijeniti izmjenama Urbanističkog plana uređenja UPU-6 zona gospodarske namjene na području Ivanić-Grad i Caginec i uskladiti s namjenom čestica k.č.br. 249/3, k.o. Šarampov i k.č.br. 248/4, k.o. Šarampov, a za što Grad Ivanić-Grad preuzima obvezu izvršenja u roku od godine dana od dana potpisa ugovora o kupoprodaji nekretni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 slučaju da Grad Ivanić-Grad ne izvrši navedenu izmjenu postojećeg Urbanističkog plana uređenja UPU-6 zona gospodarske namjene na području Ivanić-Grad i Caginec u roku iz prethodnog stavka, kupac ima pravo na raskid ugovora i povrat kupoprodajne cijene, a kupac se potpisom ugovora o kupoprodaji predmetnih nekretnina odriče prava na naknadu štete po navedenoj osnov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Gradsko vijeće Grada Ivanić-Grada zadržava pravo poništiti natječaj bez posebnog obrazloženja i bez snošenja novčanih i svih drugih eventualnih posljedica, kao i ne prihvatiti niti jednu zaprimljenu ponu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U slučaju da Gradsko vijeće Grada Ivanić-Grada poništi natječaj, odnosno ne prihvati niti jednu zaprimljenu ponudu, Grad Ivanić-Grad se obvezuje na povrat uplaćene jamčevi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Smatra se da je ponuditelj podnošenjem ponude za kupnju nekretnina na ovom javnom natječaju, koja sadrži njegove osobne podatke, uz tražene priloge, dao privolu Gradu Ivanić-Gradu za prikupljanje, obradu i korištenje istih javnom objavom na službenoj web-stranici Grada Ivanić-Grada i u Službenom glasniku Grada Ivanić-Grada, a u svrhu radi koje su prikuplje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Javni natječaj se objavljuje na službenoj web-stranici Grada Ivanić-Grada,  oglasnoj ploči Grada Ivanić-Grada te putem lokalne radio stanic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 xml:space="preserve">Ova Odluka stupa na snagu prvoga dana od dana objave u Službenom glasniku Grada Ivanić-Grad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</w:t>
      </w:r>
      <w:r>
        <w:rPr>
          <w:rFonts w:cs="Arial" w:ascii="Arial" w:hAnsi="Arial"/>
          <w:sz w:val="24"/>
          <w:szCs w:val="24"/>
        </w:rPr>
        <w:t xml:space="preserve">__________ 2025. 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ab/>
        <w:t xml:space="preserve">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Prijedlog Odluke o raspisivanju javnog natječaja za prodaju zemljišta u Poduzetničkoj zoni Ivanić-Grad Sjever – Zona 6 radi izgradnje gospodarskih objekata</w:t>
            </w:r>
            <w:bookmarkStart w:id="5" w:name="_Hlk180405612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  <w:bookmarkEnd w:id="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avni temelj za donošenje ove Odluke su odredbe članka 35. Zakona o lokalnoj i područnoj (regionalnoj) samoupravi (Narodne novine, broj 33/01, 60/01, 129/05, 109/07, 125/08, 36/09, 150/11, 144/12, 19/13, 137/15, 123/17, 98/19, 144/20), članka 35. u svezi sa člankom 391. Zakona o vlasništvu i drugim stvarnim pravima (Narodne novine, broj 91/96, 68/98, 137/99, 22/00, 73/00, 129/00, 114/01, 79/06, 141/06, 146/08, 38/09, 153/09, 143/12, 152/14, 81/15, 94/17), članka 16. Odluke o raspolaganju nekretninama u vlasništvu Grada Ivanić-Grada (Službeni glasnik Grada Ivanić-Grada, broj 06/13, 07/21) i članka 35. Statuta Grada Ivanić-Grada (Službeni glasnik Grada Ivanić-Grada, broj 01/21, 04/22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dredbom članka 391. stavka 1. Zakona o vlasništvu i drugim stvarnim pravima propisano je da nekretninu u vlasništvu jedinice lokalne samouprave tijela nadležna za njihovo raspolaganje mogu otuđiti ili njome na drugi način raspolagati samo na osnovi javnog natječaja i uz naknadu utvrđenu po tržišnoj cijeni, ako zakonom nije drukčije određeno. Odredbom stavka 4. istog članka propisano je da je tržišna cijena vrijednost izražena u cijeni koja se za određenu nekretninu može postići na tržištu i koja ovisi o odnosu ponude i potražnje u vrijeme njezinog utvrđivanja na području jedinice lokalne samouprave, a odredbom stavka 5. istog članka da su pravni poslovi sklopljeni protivno navedenim odredbama ništet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redbom članka 16. Odluke o raspolaganju nekretninama u vlasništvu Grada Ivanić-Grada propisan je sadržaj odluke o raspisivanju javnog natječaja za prodaju građevinskog zemljišta prikupljanjem pisanih ponu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 javnog natječaja je prodaja zemljišta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u poduzetničkoj zoni Ivanić-Grad Sjever – Zona 6 radi izgradnje gospodarskih objekata kako slijedi: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9/3, k.o. Šarampov, površine 2301 m²,</w:t>
      </w:r>
    </w:p>
    <w:p>
      <w:pPr>
        <w:pStyle w:val="Bezprored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eastAsia="hr-HR"/>
        </w:rPr>
        <w:t>k.č.br. 248/4, k.o. Šarampov, površine 7261 m²,</w:t>
      </w:r>
    </w:p>
    <w:p>
      <w:pPr>
        <w:pStyle w:val="Bezprored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eastAsia="hr-HR"/>
        </w:rPr>
        <w:t>k.č.br. 247/3, k.o. Šarampov, površine 3624 m²,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k.č.br. 246/4, k.o. Šarampov, površine 334 m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četna cijena nekretnina koje se prodaju iznosi kako slijedi:</w:t>
      </w:r>
    </w:p>
    <w:p>
      <w:pPr>
        <w:pStyle w:val="Bezproreda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9/3, k.o. Šarampov</w:t>
      </w:r>
      <w:r>
        <w:rPr>
          <w:rFonts w:cs="Arial" w:ascii="Arial" w:hAnsi="Arial"/>
          <w:sz w:val="24"/>
          <w:szCs w:val="24"/>
        </w:rPr>
        <w:t>, početna cijena iznosi 38.600,00 eura,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 xml:space="preserve">- 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8/4, k.o. Šarampov</w:t>
      </w:r>
      <w:r>
        <w:rPr>
          <w:rFonts w:cs="Arial" w:ascii="Arial" w:hAnsi="Arial"/>
          <w:sz w:val="24"/>
          <w:szCs w:val="24"/>
        </w:rPr>
        <w:t>, početna cijena iznosi 121.600,00 eura,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>- za k.č.br. 247/3, k.o. Šarampov, početna cijena iznosi 60.700,00 eura,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a </w:t>
      </w:r>
      <w:r>
        <w:rPr>
          <w:rFonts w:eastAsia="Times New Roman" w:cs="Arial" w:ascii="Arial" w:hAnsi="Arial"/>
          <w:sz w:val="24"/>
          <w:szCs w:val="24"/>
          <w:lang w:eastAsia="hr-HR"/>
        </w:rPr>
        <w:t>k.č.br. 246/4, k.o. Šarampov</w:t>
      </w:r>
      <w:r>
        <w:rPr>
          <w:rFonts w:cs="Arial" w:ascii="Arial" w:hAnsi="Arial"/>
          <w:sz w:val="24"/>
          <w:szCs w:val="24"/>
        </w:rPr>
        <w:t xml:space="preserve">, početna cijena iznosi 578,00 eura.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četna cijena nekretnina utvrđena je temeljem procjembenih elaborata o tržišnoj vrijednosti, izrađenih od strane stalnog sudskog vještaka za graditeljstvo i procjenu nekretnina Ivana Kožara, ing.građ. i potvrđenih od strane Procjeniteljskog povjerenstva Zagrebačke župani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obzirom na iskazanu početnu cijenu nekretnina koje se prodaju, a imajući u vidu odredbe članka 48. stavka 3. Zakona o lokalnoj i područnoj (regionalnoj) samoupravi i članka 55. stavka 5. Statuta Grada Ivanić-Grada kojima je propisano da o stjecanju i otuđivanju nekretnina i pokretnina te o drugom raspolaganju imovinom pojedinačne vrijednosti veće od 0,5% iznosa prihoda bez primitaka ostvarenih u godini koja prethodi godini u kojoj se odlučuje o stjecanju i otuđivanju pokretnina i nekretnina, odnosno o drugom raspolaganju imovinom odlučuje predstavničko tijelo jedinice lokalne samouprave, Gradskom vijeću Grada Ivanić-Grada predlaže se usvajanje ove Odlu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pu.gov.hr/informacije-o-uzajamnosti-u-stjecanju-prava-vlasnistva-nekretnina-izmedju-republike-hrvatske-i-drzava-izvan-europske-unije-republike-island-knezevine-lihtenstajn-kraljevine-norveske-te-svicarske-konfederacije/61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5:00Z</dcterms:created>
  <dc:creator>mcehko</dc:creator>
  <dc:description/>
  <cp:keywords/>
  <dc:language>en-US</dc:language>
  <cp:lastModifiedBy>Marina Siprak</cp:lastModifiedBy>
  <cp:lastPrinted>2024-12-16T13:07:00Z</cp:lastPrinted>
  <dcterms:modified xsi:type="dcterms:W3CDTF">2025-07-09T13:15:00Z</dcterms:modified>
  <cp:revision>164</cp:revision>
  <dc:subject/>
  <dc:title/>
</cp:coreProperties>
</file>